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96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Жовтень-2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3967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96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424"/>
                              <w:gridCol w:w="2453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Дід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Євдокія Василівна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Жар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Надія Олексіївна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учугу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Михайло Іванович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ещенко Ніна Василівна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Ромащенко Ганна Миколаївна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Чумакова Надія Федотівна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312.4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424"/>
                        <w:gridCol w:w="2453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4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Дід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Євдокія Василівна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Жар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Надія Олексіївна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учугу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Михайло Іванович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ещенко Ніна Василівна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Ромащенко Ганна Миколаївна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Чумакова Надія Федотівна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06:00Z</dcterms:created>
  <dc:creator>k9Sergey</dc:creator>
  <dc:description/>
  <dc:language>en-US</dc:language>
  <cp:lastModifiedBy>k9Sergey</cp:lastModifiedBy>
  <dcterms:modified xsi:type="dcterms:W3CDTF">2017-02-20T10:07:00Z</dcterms:modified>
  <cp:revision>1</cp:revision>
  <dc:subject/>
  <dc:title/>
</cp:coreProperties>
</file>